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Man of the Woods</w:t>
      </w:r>
    </w:p>
    <w:p>
      <w:pPr>
        <w:pStyle w:val="Normal"/>
        <w:spacing w:lineRule="auto" w:line="480"/>
        <w:ind w:firstLine="720"/>
        <w:rPr/>
      </w:pPr>
      <w:r>
        <w:rPr/>
        <w:t>No Nose lived in a rundown motel on the edge of town.  The sign for the motel was missing an M, so it read OTEL.  The paint had been fading away for years, and now there were only a few splotches of yellow paint sporadically arranged on the clapboard siding.  No one from out of town stayed in the motel; it was the permanent residence of the town outcasts, of which No Nose was the unspoken president.</w:t>
      </w:r>
    </w:p>
    <w:p>
      <w:pPr>
        <w:pStyle w:val="Normal"/>
        <w:spacing w:lineRule="auto" w:line="480"/>
        <w:rPr/>
      </w:pPr>
      <w:r>
        <w:rPr/>
        <w:tab/>
        <w:t>No Nose never left his motel room during the day.  No one really knew what he did during those daylight hours, but it was agreed that whatever he was up to in that dank motel room was certainly terrifying.  On the school bus, children made up stories that No Nose abducted children and stole their noses.  Some children even held their breath as their bus lurched past the motel.  Secretly trying to catch a glimpse of the nose thief.</w:t>
      </w:r>
    </w:p>
    <w:p>
      <w:pPr>
        <w:pStyle w:val="Normal"/>
        <w:spacing w:lineRule="auto" w:line="480"/>
        <w:rPr/>
      </w:pPr>
      <w:r>
        <w:rPr/>
        <w:tab/>
        <w:t xml:space="preserve">No Nose only left the motel at night when the streetlights were clicking on one by one.  He crept along the shadows of the lights from the motel, holding his long black jacket over his face until he was in the full darkness.  Wooded trails connected the motel to various points in town, and No Nose was a master of these trails.  He spent hours cutting new trails through the aspens and birch trees.  Though many of the town’s children used these trails, none of them knew that it was No Nose who had carefully crafted them.  </w:t>
      </w:r>
    </w:p>
    <w:p>
      <w:pPr>
        <w:pStyle w:val="Normal"/>
        <w:spacing w:lineRule="auto" w:line="480"/>
        <w:ind w:firstLine="720"/>
        <w:rPr/>
      </w:pPr>
      <w:r>
        <w:rPr/>
        <w:t xml:space="preserve">While in the woods he removed the red handkerchief that always covered his face, even in his motel room.  If anyone had been in the woods to see No Nose, they would have witnessed a clean-cut man in his middle forties with a hole where a nose should have been.  Every night in the woods when No Nose untied his handkerchief, he thought of Beatrice.  </w:t>
      </w:r>
    </w:p>
    <w:p>
      <w:pPr>
        <w:pStyle w:val="Normal"/>
        <w:spacing w:lineRule="auto" w:line="480"/>
        <w:ind w:firstLine="720"/>
        <w:rPr/>
      </w:pPr>
      <w:r>
        <w:rPr/>
        <w:t xml:space="preserve">It had been fifteen years since Beatrice passed away.  The two had been soul mates in the way Hollywood movies want us to believe in soul mates.  They had shared everything together, often staying up late at night telling each other stories that would end, “I’ve never told that to anyone before.” </w:t>
      </w:r>
    </w:p>
    <w:p>
      <w:pPr>
        <w:pStyle w:val="Normal"/>
        <w:spacing w:lineRule="auto" w:line="480"/>
        <w:rPr/>
      </w:pPr>
      <w:r>
        <w:rPr/>
        <w:tab/>
        <w:t>After Beatrice passed, No Nose, feeling he had no other option, decided upon suicide.  Instead of death, however, he had simply shot through the roof of his mouth and up through his nose.  Doctors repaired the roof of the mouth, but the nose was beyond repair.  The day he left the hospital was the day he checked into the motel.</w:t>
      </w:r>
    </w:p>
    <w:p>
      <w:pPr>
        <w:pStyle w:val="Normal"/>
        <w:spacing w:lineRule="auto" w:line="480"/>
        <w:rPr/>
      </w:pPr>
      <w:r>
        <w:rPr/>
        <w:tab/>
        <w:t xml:space="preserve">In December, No Nose had an adventure.  Leaving his motel room in the early morning light, he walked down the hill towards Main Street.  When he reached the sidewalk, he untied his handkerchief and began to walk at a rapid pace.  He looked around wanting to see someone—wanting someone to see him.  He decided he wanted to speak to someone.  He had things to say.  </w:t>
      </w:r>
    </w:p>
    <w:p>
      <w:pPr>
        <w:pStyle w:val="Normal"/>
        <w:spacing w:lineRule="auto" w:line="480"/>
        <w:rPr/>
      </w:pPr>
      <w:r>
        <w:rPr/>
        <w:tab/>
        <w:t>Main Street had changed since he’d last been there.  All of the familiar businesses were gone and he noticed corporate looking facades of businesses he’d only seen on television in his motel room.  It was in this awed state that No Nose noticed an elderly man walking a poodle across the street.  At once he wanted to run up to the man and talk until he had no words left.  From across the street, the man turned and politely waved to No Nose.  No Nose let out a shriek that came more out of the missing space where his nose had been than it did out of his mouth.  No Nose felt he’d discovered something new, but wasn’t sure what it was.  The man must not have heard the sound that was uttered by No Nose’s empty nose hole, because he proceeded down the street towards Ned’s Diner to drink coffee and read his newspaper.</w:t>
      </w:r>
    </w:p>
    <w:p>
      <w:pPr>
        <w:pStyle w:val="Normal"/>
        <w:spacing w:lineRule="auto" w:line="480"/>
        <w:rPr/>
      </w:pPr>
      <w:r>
        <w:rPr/>
        <w:tab/>
        <w:t>No Nose ran towards the woods.  As soon as he was in his maze of trails, he tied the handkerchief tightly around his face and vowed to never remove it again, not even late at night in the dark wood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38:00Z</dcterms:created>
  <dc:creator>Mike Connor</dc:creator>
  <dc:description/>
  <cp:keywords/>
  <dc:language>en-US</dc:language>
  <cp:lastModifiedBy>Teacher</cp:lastModifiedBy>
  <cp:lastPrinted>2010-12-22T08:32:00Z</cp:lastPrinted>
  <dcterms:modified xsi:type="dcterms:W3CDTF">2016-02-10T14:16:00Z</dcterms:modified>
  <cp:revision>3</cp:revision>
  <dc:subject/>
  <dc:title/>
</cp:coreProperties>
</file>